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944008559"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297050937"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474550981"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